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1296"/>
        <w:gridCol w:w="2977"/>
        <w:gridCol w:w="1985"/>
      </w:tblGrid>
      <w:tr>
        <w:trPr/>
        <w:tc>
          <w:tcPr>
            <w:tcW w:w="97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34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12» ноября   2012 года</w:t>
            </w:r>
          </w:p>
        </w:tc>
        <w:tc>
          <w:tcPr>
            <w:tcW w:w="427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7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ринятии бюджета Дальнеречен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уга на 2013 год и планов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иод 2014-2015г.г. в первом чтении»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31.07.2012 года № 59 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3 год и плановый период 2014-2015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78025,87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6338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482025,87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3 год в сумме 4000 тыс. руб., или в размере 2,11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4 год в сумме 48835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 и прогнозируемый общий объем доходов бюджета Дальнереченского городского округа на 2015 год в сумме 490692,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129712,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4 год в сумме  491952,1 тыс. руб., в том числе условно утвержденные расходы в сумме 12298,9 тыс.руб., общий объем расходов бюджета Дальнереченского городского округа на 2015 год в сумме  490692,1 тыс. руб., в том числе условно утвержденные расходы в сумме 24534,7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4 год в сумме 3600 тыс. руб., или в размере 1,8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 Установить иные показатели бюджета Дальнереченского городского округа на 201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 верхний предел муниципального внутреннего долга Дальнереченского городского округа на 01 января 2014 года в сумме 25668,532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4 год и 2015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на 1 января 2015 года в сумме 22668,532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рхний предел муниципального внутреннего долга на 1 января 2016 года в сумме 15668,532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3году и плановом периоде 2014-2015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51,0975 %;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спошлины в соответствии с нормативами отчислений, установленными Бюджетным кодексо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4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8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, зачисляемых в бюджет городского округа,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ммы задатков участников аукционов или конкурсов  учитываются на  счете бюджета Дальнереченского городского округа № 40101.</w:t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4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3 год доходы в объемах согласно приложению 1 к настоящему решению, на 2014 год доходы в объемах согласно приложению 2 к настоящему решению, на 2015 год доходы в объемах согласно приложению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       </w:t>
      </w:r>
      <w:r>
        <w:rPr>
          <w:b/>
          <w:color w:val="000000"/>
          <w:spacing w:val="-5"/>
          <w:sz w:val="28"/>
          <w:szCs w:val="28"/>
        </w:rPr>
        <w:t>Статья 4.  Подготовка ко второму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и Дальнереченского городского округа  провести 12 ноября 2012 года публичные слушания и представить в Думу Дальнереченского городского округа  протокол к 21 ноября 2012 года для рассмотрения проекта бюджета Дальнереченского городского округа на 2013 год и плановый период  2014-2015г.г. во втором чтении.</w:t>
      </w:r>
    </w:p>
    <w:p>
      <w:pPr>
        <w:pStyle w:val="TextBody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  М.Ю.Филипенко                       </w:t>
      </w:r>
    </w:p>
    <w:sectPr>
      <w:type w:val="nextPage"/>
      <w:pgSz w:w="11906" w:h="16838"/>
      <w:pgMar w:left="144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21:00Z</dcterms:created>
  <dc:creator>-</dc:creator>
  <dc:description/>
  <cp:keywords/>
  <dc:language>en-US</dc:language>
  <cp:lastModifiedBy>user09</cp:lastModifiedBy>
  <cp:lastPrinted>2012-10-24T10:29:00Z</cp:lastPrinted>
  <dcterms:modified xsi:type="dcterms:W3CDTF">2012-11-14T07:51:00Z</dcterms:modified>
  <cp:revision>129</cp:revision>
  <dc:subject/>
  <dc:title>                </dc:title>
</cp:coreProperties>
</file>